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501857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982261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291895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2398326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